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7871750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655086105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47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1 DE MAIO 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70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SON PRACZYK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CLARA DE UTILIDADE PÚBLICA A “ORGANIZAÇÃO NÃO GOVERNAMENTAL SAÚDE ESPORTE”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REDAÇÃO FINAL DO PROJETO DE LEI Nº 173/10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S DEPUTADOS WILSON QUINTERO, ENIO VERRI, LUIZ NISHIMORI, CIDA BORGHETTI E DR. BATISTA.</w:t>
      </w:r>
    </w:p>
    <w:p>
      <w:pPr>
        <w:pStyle w:val="Normal"/>
        <w:ind w:right="180" w:hanging="0"/>
        <w:jc w:val="both"/>
        <w:rPr>
          <w:color w:val="000000"/>
          <w:sz w:val="31"/>
          <w:szCs w:val="15"/>
        </w:rPr>
      </w:pPr>
      <w:r>
        <w:rPr>
          <w:color w:val="000000"/>
          <w:sz w:val="31"/>
          <w:szCs w:val="15"/>
        </w:rPr>
        <w:t>DECLARA DE UTILIDADE PÚBLICA A “SOCIEDADE ETICAMENTE RESPONSÁVEL –SER”, COM SEDE E FORO NO MUNICÍPIO DE MARINGÁ.</w:t>
      </w:r>
    </w:p>
    <w:p>
      <w:pPr>
        <w:pStyle w:val="Normal"/>
        <w:ind w:right="180" w:hanging="0"/>
        <w:rPr>
          <w:b/>
          <w:b/>
          <w:color w:val="000000"/>
          <w:sz w:val="32"/>
          <w:szCs w:val="15"/>
          <w:u w:val="single"/>
        </w:rPr>
      </w:pPr>
      <w:r>
        <w:rPr>
          <w:b/>
          <w:color w:val="000000"/>
          <w:sz w:val="32"/>
          <w:szCs w:val="15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177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EDUARDO CHEIDA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CLARA DE UTILIDADE PÚBLICA ESTADUAL A ASSOCIAÇÃO MARBRASIL, COM SEDE E FORO NO MUNICÍPIO DE PONTAL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179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DEMIR BIER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CLARA DE UTILIDADE PÚBLICA A ASSOCIAÇÃO DE MORADORES DE ALUGUEL DO MUNICÍPIO DE SANTA HELENA, ESTADO DO PARANÁ, COM SEDE E FORO NO MUNICÍPIO DE SANTA HELE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197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RVAL AMARAL E OUTROS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ISCIPLINA AS REGRAS PARA A CONTRATAÇÃO DE SERVIDORES OCUPANTES DE CARGO DE PROVIMENTO EM COMISSÃO, NO ÂMBITO DA ASSEMBLÉIA LEGISLATIVA DO ESTADO DO PARANÁ E DÁ OUTRAS PROVIDÊNCI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SUBSTITUTIVO  GERAL DA C.C.J..</w:t>
      </w:r>
    </w:p>
    <w:p>
      <w:pPr>
        <w:pStyle w:val="Normal"/>
        <w:rPr>
          <w:bCs/>
          <w:color w:val="000000"/>
          <w:sz w:val="32"/>
        </w:rPr>
      </w:pPr>
      <w:r>
        <w:rPr>
          <w:sz w:val="32"/>
        </w:rPr>
        <w:t>SUB EMENDA DA C.C.J. AO SUBSTITUTIVO GERAL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S APROVADAS EM SEGUNDA DISCUSSÃO.</w:t>
      </w:r>
    </w:p>
    <w:p>
      <w:pPr>
        <w:pStyle w:val="Normal"/>
        <w:ind w:right="18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RESOLUÇÃO Nº 013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RVAL AMARAL E OUTROS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REGULAMENTA OS ANEXOS IV E V DA LEI Nº 16.390/2010, QUE SE CONSTITUEM EM GRATIFICAÇÃO AOS SERVIDORES DO QUADRO EFETIVO DA ASSEMBLÉIA LEGISLATIVA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.</w:t>
      </w:r>
    </w:p>
    <w:p>
      <w:pPr>
        <w:pStyle w:val="BodyText2"/>
        <w:overflowPunct w:val="true"/>
        <w:autoSpaceDE w:val="true"/>
        <w:rPr>
          <w:bCs/>
          <w:szCs w:val="24"/>
          <w:lang w:val="pt-BR"/>
        </w:rPr>
      </w:pPr>
      <w:r>
        <w:rPr>
          <w:bCs/>
          <w:szCs w:val="24"/>
          <w:lang w:val="pt-BR"/>
        </w:rPr>
        <w:t>EMENDAS DE PLENÁRI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S APROVADAS EM SEGUNDA DISCUSSÃO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19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ERUO KATO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CLARA DE UTILIDADE PÚBLICA A FUNDAÇÃO VILELA BATISTA, COM SEDE E FORO NO MUNICÍPIO DE APUCARAN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93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VALDIR ROSSONI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CLARA DE UTILIDADE PÚBLICA ESTADUAL A UNIÃO DAS MULHERES LÍDERES COMUNITÁRIAS DE CURITIBA - UMULIC, COM SEDE E FORO NA CIDADE DE CURITIB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32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ELO RANGEL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CLARA DE UTILIDADE PÚBLICA A “ASSOCIAÇÃO DE PAIS E MESTRES DO CONSERVATÓRIO DRAMÁTICO MUSICAL MAESTRO PAULINO MARTINS ALVES”, COM SEDE E FORO NO MUNICÍPIO DE PONTA GROSS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91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R. BATISTA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CLARA DE UTILIDADE PÚBLICA O “LAR DA CRIANÇA RECANTO DO AMOR – LARCRA”, COM SEDE E FORO NO MUNICÍPIO DE SARAND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1:38:00Z</dcterms:created>
  <dc:creator>alep</dc:creator>
  <dc:description/>
  <cp:keywords/>
  <dc:language>en-US</dc:language>
  <cp:lastModifiedBy>alep</cp:lastModifiedBy>
  <dcterms:modified xsi:type="dcterms:W3CDTF">2010-04-23T15:10:00Z</dcterms:modified>
  <cp:revision>24</cp:revision>
  <dc:subject/>
  <dc:title/>
</cp:coreProperties>
</file>